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руд (технологии)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0-11 классы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caps/>
          <w:sz w:val="28"/>
          <w:szCs w:val="28"/>
        </w:rPr>
        <w:t xml:space="preserve"> Обработке конструк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ыбрать по желанию один из предложенных вариантов практических заданий и выполнить его.  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1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 xml:space="preserve">Ручная дерев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онструируйте и изготовьте вешалку для кухонных принадлежностей с декоративной отделкой (выжигание, роспись)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caps/>
        </w:rPr>
        <w:tab/>
      </w:r>
      <w:r>
        <w:rPr>
          <w:sz w:val="28"/>
          <w:szCs w:val="28"/>
        </w:rPr>
        <w:t>Разработать чертеж: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размеры и материал изготовления согласуйте с жюр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пособ крепления на стене и способ навешивания кухонных принадлежностей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  разработанному чертежу изготовить изделие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едельные отклонения размеров готового изделия в соответствии с чертежом:  ±1 м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отовое изделие декорировать выжиганием или росписью по дереву. </w:t>
      </w:r>
    </w:p>
    <w:p>
      <w:pPr>
        <w:pStyle w:val="Heading1"/>
        <w:tabs>
          <w:tab w:val="clear" w:pos="708"/>
          <w:tab w:val="left" w:pos="390" w:leader="none"/>
        </w:tabs>
        <w:spacing w:before="0" w:after="0"/>
        <w:jc w:val="left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3"/>
        <w:gridCol w:w="1010"/>
        <w:gridCol w:w="1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47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эле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заготовки в соответствие  с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изгото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 с  чертеж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и чистовая обработка готового издел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оративная отделка. Оригинальность и дизай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– 180 м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Вариант 2.</w:t>
      </w:r>
      <w:r>
        <w:rPr>
          <w:b/>
          <w:caps/>
          <w:sz w:val="28"/>
          <w:szCs w:val="28"/>
          <w:u w:val="single"/>
        </w:rPr>
        <w:t xml:space="preserve"> Механическая дерев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конструируйте и выточите на токарном станке по обработке древесины декоративную солонку</w:t>
      </w:r>
      <w:r>
        <w:rPr>
          <w:rStyle w:val="FontStyle20"/>
          <w:b/>
          <w:i w:val="false"/>
          <w:sz w:val="28"/>
          <w:szCs w:val="28"/>
        </w:rPr>
        <w:t>.</w:t>
      </w:r>
    </w:p>
    <w:p>
      <w:pPr>
        <w:pStyle w:val="Normal"/>
        <w:jc w:val="center"/>
        <w:rPr>
          <w:rStyle w:val="FontStyle20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>
          <w:sz w:val="28"/>
          <w:szCs w:val="28"/>
        </w:rPr>
        <w:t>1. Материал изготовления и размеры согласуйте с учителем.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>
          <w:sz w:val="28"/>
          <w:szCs w:val="28"/>
        </w:rPr>
        <w:t>2. Разработайте чертеж. Укажите допустимые отклонения.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>
          <w:sz w:val="28"/>
          <w:szCs w:val="28"/>
        </w:rPr>
        <w:t>3. Выполните декоративную отделку готового изделия (выжигание, или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пись, или резьб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Допустимые отклонения:  1мм на длину и 0,5 мм на наружные диаметры дет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Точение на планшайбе.</w:t>
      </w:r>
    </w:p>
    <w:p>
      <w:pPr>
        <w:pStyle w:val="Heading1"/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lang w:eastAsia="ru-RU"/>
        </w:rPr>
      </w:pPr>
      <w:r>
        <w:rPr>
          <w:rFonts w:cs="Times New Roman"/>
          <w:caps/>
          <w:lang w:eastAsia="ru-RU"/>
        </w:rPr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7"/>
        <w:gridCol w:w="1260"/>
        <w:gridCol w:w="1440"/>
      </w:tblGrid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 крепление её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метка за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ологические приемы то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ответствии с  чертежом и техничес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лов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верления и обработки внутрен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и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коративной от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, чистовая обработка и дизайн го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Вариант 3.</w:t>
      </w:r>
      <w:r>
        <w:rPr>
          <w:b/>
          <w:caps/>
          <w:sz w:val="28"/>
          <w:szCs w:val="28"/>
          <w:u w:val="single"/>
        </w:rPr>
        <w:t xml:space="preserve"> Ручная металл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b/>
          <w:i/>
          <w:sz w:val="28"/>
          <w:szCs w:val="28"/>
        </w:rPr>
        <w:t xml:space="preserve"> по чертежу изготовить ключ для лобзи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95825" cy="2153285"/>
            <wp:effectExtent l="0" t="0" r="0" b="0"/>
            <wp:docPr id="1" name="ТЕХНОЛОГИЯ10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ЕХНОЛОГИЯ10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Материал изготовления –  Ст 3. Толщина 2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Предельные отклонения размеров готового изделия:  ±0,5 мм  </w:t>
      </w:r>
    </w:p>
    <w:p>
      <w:pPr>
        <w:pStyle w:val="Heading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765"/>
        <w:gridCol w:w="1025"/>
        <w:gridCol w:w="15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345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49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чертежо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хническими условия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зделия в соответствии с чертежом и техническ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и  сверление заготов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овального отверс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ответствии с чертежо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и чистота обработки готового издел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180 ми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Вариант 4.</w:t>
      </w:r>
      <w:r>
        <w:rPr>
          <w:b/>
          <w:caps/>
          <w:sz w:val="28"/>
          <w:szCs w:val="28"/>
          <w:u w:val="single"/>
        </w:rPr>
        <w:t xml:space="preserve"> Механическая металл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чертежу изготовить оправку для войлочного 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Материал изготовления  Ст 4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>
          <w:sz w:val="28"/>
          <w:szCs w:val="28"/>
        </w:rPr>
        <w:t xml:space="preserve">Метрическая резьба М8х1,2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>
          <w:sz w:val="28"/>
          <w:szCs w:val="28"/>
        </w:rPr>
        <w:t xml:space="preserve">Резьба должна быть чистой, без заусенцев и сорванных витк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размеров готового изделия: по длине и наружным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ам ± 0,1 м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5135245" cy="1867535"/>
            <wp:effectExtent l="0" t="0" r="0" b="0"/>
            <wp:docPr id="2" name="ТЕХНОЛОГИЯ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ТЕХНОЛОГИЯ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right="21" w:hanging="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Heading1"/>
        <w:spacing w:before="0" w:after="0"/>
        <w:ind w:right="21" w:hanging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lang w:eastAsia="ru-RU"/>
        </w:rPr>
      </w:pPr>
      <w:r>
        <w:rPr>
          <w:rFonts w:cs="Times New Roman"/>
          <w:caps/>
          <w:lang w:eastAsia="ru-RU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00"/>
        <w:gridCol w:w="1062"/>
        <w:gridCol w:w="14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бочей формы (халат, голов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, защитные очк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ой работы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готовки и крепление ее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ответствии с    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чество и чистота обработки гот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зание резьбы на токарно-винторезном станке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2:00Z</dcterms:created>
  <dc:creator>Данчуки</dc:creator>
  <dc:description/>
  <cp:keywords/>
  <dc:language>en-US</dc:language>
  <cp:lastModifiedBy>Пользователь</cp:lastModifiedBy>
  <dcterms:modified xsi:type="dcterms:W3CDTF">2024-08-30T16:37:00Z</dcterms:modified>
  <cp:revision>15</cp:revision>
  <dc:subject/>
  <dc:title>Приложение 3</dc:title>
</cp:coreProperties>
</file>